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ZP.271.15.2025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nimalne wymagania dla wodomierza</w:t>
      </w:r>
    </w:p>
    <w:tbl>
      <w:tblPr>
        <w:tblW w:w="9656" w:type="dxa"/>
        <w:jc w:val="left"/>
        <w:tblInd w:w="-1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4"/>
        <w:gridCol w:w="6804"/>
        <w:gridCol w:w="2268"/>
      </w:tblGrid>
      <w:tr>
        <w:trPr>
          <w:trHeight w:val="1749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lightGray"/>
              </w:rPr>
              <w:t>L.p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malne wymagania techniczno użytko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highlight w:val="lightGray"/>
              </w:rPr>
              <w:t xml:space="preserve">Wartość parametru oferowanego pojazdu (wpisać parametr, rozwiązanie techniczne, lub spełnia/nie spełnia) 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znaczenie (medium) – zimna wod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odomierz śrub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odomierz suchobieżny z poziomą osią wirnika, równoległą do przewodów wodociągow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odomierz przystosowany do współpracy z nadajnikami impulsowymi i systemami zdalnego odczyt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nominalna – DN1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przyłącza – kołnierzowe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peratura medium - do 30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o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z zabudowy (L) -25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ływ nominalny (Q3) – 1,60 m3/h 160 m3/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z pokrywą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0" w:right="85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Klasa dokładności – R2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zdalnego odczytu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95" w:leader="none"/>
                <w:tab w:val="left" w:pos="1710" w:leader="none"/>
              </w:tabs>
              <w:ind w:left="0" w:right="8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Uszczelki, śruby, redukcje 160/100, 100/6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89" w:right="84" w:hanging="0"/>
              <w:jc w:val="left"/>
              <w:rPr>
                <w:spacing w:val="-2"/>
              </w:rPr>
            </w:pPr>
            <w:r>
              <w:rPr/>
              <w:t xml:space="preserve">Stan: fabrycznie now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</w:tbl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Podpisano kwalifikowanym podpisem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elektronicznym osób/osoby wskazanych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w dokumencie uprawniającym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do występowania w obrocie prawnym lub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eastAsia="Calibri" w:cs="Calibri" w:ascii="Calibri" w:hAnsi="Calibri"/>
          <w:b/>
          <w:i/>
          <w:szCs w:val="22"/>
          <w:u w:val="single"/>
        </w:rPr>
        <w:t xml:space="preserve"> </w:t>
      </w:r>
      <w:r>
        <w:rPr>
          <w:rFonts w:cs="Calibri" w:ascii="Calibri" w:hAnsi="Calibri"/>
          <w:b/>
          <w:i/>
          <w:szCs w:val="22"/>
          <w:u w:val="single"/>
        </w:rPr>
        <w:t>posiadających pełnomocnictwo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Courier New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podstawowy211">
    <w:name w:val="Tekst podstawowy 211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89" w:hanging="0"/>
      <w:jc w:val="center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41:00Z</dcterms:created>
  <dc:creator>K_Więcek</dc:creator>
  <dc:description/>
  <cp:keywords/>
  <dc:language>en-US</dc:language>
  <cp:lastModifiedBy>ZPubliczne</cp:lastModifiedBy>
  <cp:lastPrinted>2025-10-16T13:55:00Z</cp:lastPrinted>
  <dcterms:modified xsi:type="dcterms:W3CDTF">2025-11-26T08:58:00Z</dcterms:modified>
  <cp:revision>4</cp:revision>
  <dc:subject/>
  <dc:title/>
</cp:coreProperties>
</file>